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85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64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099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885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67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6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352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92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77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62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80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10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