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082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269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593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096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091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018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572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591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87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654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975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627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599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049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563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237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902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