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752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766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466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685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36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811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624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96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6970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7590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973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9791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7004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3057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4397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