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1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18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9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98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55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22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0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66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49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5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2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2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43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