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36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74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3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94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52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08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137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84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83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48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5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64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62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7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83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4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726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