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338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739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203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928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877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744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970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645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019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927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389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052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665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900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347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