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2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762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99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87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63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95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388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67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23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41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30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116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50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