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8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83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70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2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9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3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4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10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73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7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0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9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40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93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9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14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44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