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6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20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65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86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129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4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580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774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882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489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4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439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146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50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44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