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496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622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06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233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340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828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33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325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353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161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562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27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826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