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5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67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27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79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73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89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240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69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32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37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22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632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40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33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99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