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0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490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519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777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065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099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632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625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222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080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90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231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04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