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488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508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784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30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791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304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592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510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500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38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927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156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220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530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71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3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116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