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679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60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692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05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6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4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616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152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09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003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429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369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575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136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688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