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91757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640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7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2575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245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1887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184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6014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4100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174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89268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330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3409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