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452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44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2242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577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16923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548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260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31639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5558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858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54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27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671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2921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44578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79982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9499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