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607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1111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4337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318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90019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6348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847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7646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0578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3640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22697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9122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38016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6395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0158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