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7462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2112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9615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6102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427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632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02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632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5130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7405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19954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2346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5963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