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5428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1154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5401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47900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8150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15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166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99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80466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8580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164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585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8692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0164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810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56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320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