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2009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34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870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254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5156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3991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7360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2383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2486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3386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0468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147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7872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405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6454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