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847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125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819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72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95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878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400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127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226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721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588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015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73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