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14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501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340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145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910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565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544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23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69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81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26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336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28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72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591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99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929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