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4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10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77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767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01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57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422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00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93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715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677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00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94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94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854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