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9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89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94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39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5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46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0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60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75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76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66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881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8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