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3146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5981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5232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61627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07097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7393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530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9779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96767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3791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404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002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7581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0201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24703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7201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424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