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0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6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10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64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96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7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1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48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36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78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00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88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71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081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