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78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771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731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919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995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34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872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859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045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630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331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533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619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