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3707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3602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3030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6605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429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3206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8297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1198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1122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4662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25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530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556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512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0833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857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6666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