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064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238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245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408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245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894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787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474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983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6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388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002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372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697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886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