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27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76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92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8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75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06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64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881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2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733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71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437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9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