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830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615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462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538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606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243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035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981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754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491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535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90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466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187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734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997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562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