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0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438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544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857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21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399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5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80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329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34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302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30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6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29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