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06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1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42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83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48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46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87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7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9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25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20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5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72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