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22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48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44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625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98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17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40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90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1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95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367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50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08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9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535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34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23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