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565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575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046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367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760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626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405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112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848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194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629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911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772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794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655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