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627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651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80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202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065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102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330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81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186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588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535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494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968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481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129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942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