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1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62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7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9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37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2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175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9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53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1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75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04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69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01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