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680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829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819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449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640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457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46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636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23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043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101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941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648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