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946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583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8921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307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156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616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367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761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386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336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654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514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141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264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417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491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584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