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81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939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168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849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78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85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25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62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3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384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41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30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8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77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