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84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31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522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72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53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15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1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82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63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56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9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29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181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