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527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514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429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846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943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909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555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83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20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106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403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972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324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755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293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047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101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