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85357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48749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61732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8716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95638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5440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3274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1439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2092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76516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2965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6153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54640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80151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32802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