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626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798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316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905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846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326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709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467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499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058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38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805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491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