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604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100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271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369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527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462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346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893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813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268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930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55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71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055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968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416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179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