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701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651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238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632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063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879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070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437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964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317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266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517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925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645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710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