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13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21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51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88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05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82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61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2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27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72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55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5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41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