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32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7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13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061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8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25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833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94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58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8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84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32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26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19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37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37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