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10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45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23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428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90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13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06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209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35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81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72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1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77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85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51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