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526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4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86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7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40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3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39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53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49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6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7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85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77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77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84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9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2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